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ne wspóln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Załącznik  nr 5</w:t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3443"/>
      </w:tblGrid>
      <w:tr>
        <w:trPr>
          <w:trHeight w:val="28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zwa </w:t>
            </w:r>
          </w:p>
        </w:tc>
      </w:tr>
      <w:tr>
        <w:trPr>
          <w:trHeight w:val="28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1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ytuł projektu </w:t>
            </w:r>
            <w:r>
              <w:rPr>
                <w:b/>
              </w:rPr>
              <w:t>Kompetentny absolwent szkoły zawodowej</w:t>
            </w:r>
          </w:p>
        </w:tc>
      </w:tr>
      <w:tr>
        <w:trPr>
          <w:trHeight w:val="28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1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r umowy</w:t>
            </w:r>
            <w:r>
              <w:rPr>
                <w:b/>
              </w:rPr>
              <w:t xml:space="preserve">     </w:t>
            </w:r>
          </w:p>
        </w:tc>
      </w:tr>
      <w:tr>
        <w:trPr>
          <w:trHeight w:val="28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1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iorytet, w ramach którego realizowany jest projekt </w:t>
            </w:r>
            <w:r>
              <w:rPr>
                <w:b/>
              </w:rPr>
              <w:t>IX Rozwój wykształcenia i kompetencji w regionach</w:t>
            </w:r>
          </w:p>
        </w:tc>
      </w:tr>
      <w:tr>
        <w:trPr>
          <w:trHeight w:val="595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1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ziałanie, w ramach którego realizowany jest projekt  -  </w:t>
            </w:r>
            <w:r>
              <w:rPr>
                <w:b/>
              </w:rPr>
              <w:t>Działanie 9.2 Podniesienie atrakcyjności i jakości szkolnictwa zawodoweg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ane uczestnika projektu, który otrzymuje wsparcie w ramach EFS (PROSZĘ WYPEŁNIĆ DRUKOWANYMI LITERAMI)</w:t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604"/>
        <w:gridCol w:w="5004"/>
        <w:gridCol w:w="6320"/>
      </w:tblGrid>
      <w:tr>
        <w:trPr>
          <w:trHeight w:val="39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łowniki</w:t>
            </w:r>
          </w:p>
        </w:tc>
      </w:tr>
      <w:tr>
        <w:trPr>
          <w:trHeight w:val="39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Dane uczestnika/k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ię (imiona)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zwisko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łeć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ek w chwili przystępowania do projektu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SEL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 kontaktow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Uczestnika/k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lica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r domu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r lokalu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ejscowość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611"/>
        <w:gridCol w:w="5065"/>
        <w:gridCol w:w="2235"/>
        <w:gridCol w:w="4181"/>
      </w:tblGrid>
      <w:tr>
        <w:trPr>
          <w:trHeight w:val="397" w:hRule="exac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5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bszar  </w:t>
            </w:r>
            <w:r>
              <w:rPr>
                <w:b/>
              </w:rPr>
              <w:t xml:space="preserve">(wstaw x w wybranym polu) </w:t>
            </w:r>
            <w:r>
              <w:rPr/>
              <w:t>zamieszkani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bszar miejski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bszar wiejski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d pocztow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jewództwo</w:t>
            </w:r>
          </w:p>
        </w:tc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iat</w:t>
            </w:r>
          </w:p>
        </w:tc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elefon stacjonarny </w:t>
            </w:r>
          </w:p>
        </w:tc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elefon komórkowy </w:t>
            </w:r>
          </w:p>
        </w:tc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dres poczty elektronicznej </w:t>
            </w:r>
          </w:p>
        </w:tc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nne dan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zwa i adres szkoły</w:t>
            </w:r>
          </w:p>
        </w:tc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kt bycia osobą niepełnosprawną (wpisać TAK/ NIE)</w:t>
            </w:r>
          </w:p>
        </w:tc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należność do mniejszości narodowej lub etnicznej (TAK/NIE)</w:t>
            </w:r>
          </w:p>
        </w:tc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kt bycia migrantem (wpisać TAK lub NIE)</w:t>
            </w:r>
          </w:p>
        </w:tc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0" w:hRule="exac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dzaj przyznanego wsparcia (nazwa szkolenia)*</w:t>
            </w:r>
          </w:p>
        </w:tc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 rozpoczęcia udziału w projekcie*</w:t>
            </w:r>
          </w:p>
        </w:tc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 zakończenia udziału w projekcie*</w:t>
            </w:r>
          </w:p>
        </w:tc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</w:t>
            </w:r>
          </w:p>
        </w:tc>
        <w:tc>
          <w:tcPr>
            <w:tcW w:w="5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ód wycofania się z proponowanej formy wsparcia*</w:t>
            </w:r>
          </w:p>
        </w:tc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*wypełnia BOE w Bytomiu</w:t>
      </w:r>
    </w:p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525" w:gutter="0" w:header="709" w:top="1134" w:footer="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współfinansowany ze środków Unii Europejskiej</w:t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 ramach Europejskiego Funduszu Społecznego</w:t>
    </w:r>
  </w:p>
  <w:p>
    <w:pPr>
      <w:pStyle w:val="Footer"/>
      <w:spacing w:before="0" w:after="20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drawing>
        <wp:anchor behindDoc="1" distT="0" distB="0" distL="114935" distR="114935" simplePos="0" locked="0" layoutInCell="0" allowOverlap="1" relativeHeight="100">
          <wp:simplePos x="0" y="0"/>
          <wp:positionH relativeFrom="column">
            <wp:posOffset>6784340</wp:posOffset>
          </wp:positionH>
          <wp:positionV relativeFrom="paragraph">
            <wp:posOffset>-175895</wp:posOffset>
          </wp:positionV>
          <wp:extent cx="2228215" cy="822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28215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pl-PL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rFonts w:cs="Calibri"/>
        <w:lang w:val="pl-PL" w:eastAsia="en-US"/>
      </w:rPr>
      <w:t xml:space="preserve">      </w:t>
    </w:r>
    <w:r>
      <w:rPr>
        <w:lang w:val="pl-PL"/>
      </w:rPr>
      <w:drawing>
        <wp:inline distT="0" distB="0" distL="0" distR="0">
          <wp:extent cx="5277485" cy="5277485"/>
          <wp:effectExtent l="0" t="0" r="0" b="0"/>
          <wp:docPr id="2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l_f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7485" cy="5277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drawing>
        <wp:inline distT="0" distB="0" distL="0" distR="0">
          <wp:extent cx="5279390" cy="527939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9390" cy="527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pl-PL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592455</wp:posOffset>
              </wp:positionH>
              <wp:positionV relativeFrom="paragraph">
                <wp:posOffset>-167640</wp:posOffset>
              </wp:positionV>
              <wp:extent cx="2478405" cy="12033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5" name="Obraz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2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6" name="Obraz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592455</wp:posOffset>
              </wp:positionH>
              <wp:positionV relativeFrom="paragraph">
                <wp:posOffset>-175895</wp:posOffset>
              </wp:positionV>
              <wp:extent cx="2478405" cy="120332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8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85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9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800100</wp:posOffset>
              </wp:positionH>
              <wp:positionV relativeFrom="paragraph">
                <wp:posOffset>-104140</wp:posOffset>
              </wp:positionV>
              <wp:extent cx="2478405" cy="120332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8.2pt;mso-position-vertical-relative:text;margin-left:-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765175</wp:posOffset>
              </wp:positionH>
              <wp:positionV relativeFrom="paragraph">
                <wp:posOffset>-347345</wp:posOffset>
              </wp:positionV>
              <wp:extent cx="2478405" cy="120332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27.35pt;mso-position-vertical-relative:text;margin-left:-6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200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02:00Z</dcterms:created>
  <dc:creator>gom</dc:creator>
  <dc:description/>
  <cp:keywords/>
  <dc:language>en-US</dc:language>
  <cp:lastModifiedBy>Kołtowska</cp:lastModifiedBy>
  <cp:lastPrinted>2013-07-30T14:02:00Z</cp:lastPrinted>
  <dcterms:modified xsi:type="dcterms:W3CDTF">2013-09-02T18:06:00Z</dcterms:modified>
  <cp:revision>5</cp:revision>
  <dc:subject/>
  <dc:title/>
</cp:coreProperties>
</file>